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Тема 60.  Тест «Современная Россия»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акое негативное явление было присуще общественной жизни страны в 1980-е гг.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желание людей получать образование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сутствие свободы слова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острение отношений между народами СССР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росла преступность</w:t>
      </w:r>
    </w:p>
    <w:p>
      <w:pPr>
        <w:pStyle w:val="Normal"/>
        <w:rPr/>
      </w:pPr>
      <w:r>
        <w:rPr>
          <w:rFonts w:eastAsia="Calibri"/>
          <w:i/>
          <w:sz w:val="26"/>
          <w:szCs w:val="26"/>
          <w:lang w:eastAsia="en-US"/>
        </w:rPr>
        <w:t xml:space="preserve">А2. Кто из наших соотечественников выступил с резкой критикой политики правительства на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 xml:space="preserve"> Съезде народных депутатов?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Б.Н. Ельцин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П.Л. Капиц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А.Д. Сахаров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М.С. Горбачёв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огда Советский Союз прекратил своё существование?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В 1991г.                          3) В 2000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В 1998г.                          4) В 2005г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Как стала называться наша страна после распада СССР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ССР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НГ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спублик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ссийская Федерация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Что такое суверенитет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зависимость государств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сутствие товаров народного потребления на рынке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рытая критика недостатков в жизни обществ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кий спад в экономической жизни страны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Кто стал первым президентом Российской Федерации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Л.И. Брежнев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А.Д. Сахаров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М.С. Горбачёв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Б.Н. Ельцин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 Какое слово появилось в речи советских людей?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смонавт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фицит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едит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нтернет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акие проблемы возникли в экономике нашей страны в 1980-е гг.?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 магазинов практически исчезли продукты пита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ельское хозяйство страны находилось в упадке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ечественные товары были низкого качества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лась борьба с неграмотностью людей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ие политические преобразования произошли в стране в 1980-1990гг.?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ыла объявлена перестройка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ным средством демократизации стала гласность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некоторых промышленных городах было введено чрезвычайное положение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ветский Союз распался на 15 независимых государст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: А1 – 2,     А2 – 3,      А3 –1 ,   А4 –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1,     В2 – 4,       В3 – 2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3                 С2 – 1, 2, 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31:00Z</dcterms:created>
  <dc:creator>Пользователь</dc:creator>
  <dc:description/>
  <cp:keywords/>
  <dc:language>en-US</dc:language>
  <cp:lastModifiedBy>Пользователь</cp:lastModifiedBy>
  <cp:lastPrinted>2015-12-06T12:46:00Z</cp:lastPrinted>
  <dcterms:modified xsi:type="dcterms:W3CDTF">2020-03-11T08:16:00Z</dcterms:modified>
  <cp:revision>9</cp:revision>
  <dc:subject/>
  <dc:title/>
</cp:coreProperties>
</file>